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Study Hints and think about for a Leadership 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The assessment is measure your ability to apply relevant knowledge and theoretical concepts to problems or situations which will confront a school administrator and to assess your ability to express ideas in an organized logically coherent and precise manner.  You will be asked to answer two questions out of the five; they will be your choice.  You will have four (4) hours to complete the assessment.   For some it might be good to write your thoughts our and make sure pronoun tense and verb usage is connected properly.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Think in terms of scenarios and situational context:</w:t>
      </w:r>
    </w:p>
    <w:p>
      <w:pPr>
        <w:pStyle w:val="Normal"/>
        <w:rPr>
          <w:sz w:val="32"/>
          <w:szCs w:val="32"/>
        </w:rPr>
      </w:pPr>
      <w:r>
        <w:rPr>
          <w:sz w:val="32"/>
          <w:szCs w:val="32"/>
        </w:rPr>
      </w:r>
    </w:p>
    <w:p>
      <w:pPr>
        <w:pStyle w:val="Normal"/>
        <w:numPr>
          <w:ilvl w:val="0"/>
          <w:numId w:val="1"/>
        </w:numPr>
        <w:rPr/>
      </w:pPr>
      <w:r>
        <w:rPr>
          <w:sz w:val="32"/>
          <w:szCs w:val="32"/>
        </w:rPr>
        <w:t>Can you think of the several different leadership styles of inventories that you have learned about (Leadership Behavior Matrix, LEAD communication styles etc.) Recall your leadership platform.  Can you describe your overall leadership style and note the particular strengths that you have, the areas in which you might want to improve upon in abilities and skills.  What venue would you utilize in improving your leadership, and what resources would you need.  Where does professional development fit into your leadership journey?</w:t>
      </w:r>
    </w:p>
    <w:p>
      <w:pPr>
        <w:pStyle w:val="Normal"/>
        <w:numPr>
          <w:ilvl w:val="0"/>
          <w:numId w:val="1"/>
        </w:numPr>
        <w:rPr/>
      </w:pPr>
      <w:r>
        <w:rPr>
          <w:sz w:val="32"/>
          <w:szCs w:val="32"/>
        </w:rPr>
        <w:t>Think about being a new principal in a school that you might have been even a teacher at how would you help a new teacher who might be having difficulty with management and instruction?  What supervision approaches would you use and why?  (there were 3 of them) What plan would you utilize to work with a teacher like this?  What Professional Development opportunities would you suggest and how would the teacher access them?  What would be the difference of your plan if a teacher was non-probationary v probationary?</w:t>
      </w:r>
    </w:p>
    <w:p>
      <w:pPr>
        <w:pStyle w:val="Normal"/>
        <w:numPr>
          <w:ilvl w:val="0"/>
          <w:numId w:val="1"/>
        </w:numPr>
        <w:rPr>
          <w:sz w:val="32"/>
          <w:szCs w:val="32"/>
        </w:rPr>
      </w:pPr>
      <w:r>
        <w:rPr>
          <w:sz w:val="32"/>
          <w:szCs w:val="32"/>
        </w:rPr>
        <w:t>If you were a principal and asked to assist HR in recruitment and selection process to fill vacancies and these might be at your school, how would you recruit, what would you do to post a vacancy and especially what should be included on the posting?  How will applications be screened if this vacancy if for your school?  What process will be utilized to conduct interviews? Questions that you would use? What criteria would be used to judge teacher selection, and any legal issues that would need to be consider in the selection and posting procedure?</w:t>
      </w:r>
    </w:p>
    <w:p>
      <w:pPr>
        <w:pStyle w:val="Normal"/>
        <w:numPr>
          <w:ilvl w:val="0"/>
          <w:numId w:val="1"/>
        </w:numPr>
        <w:rPr>
          <w:sz w:val="32"/>
          <w:szCs w:val="32"/>
        </w:rPr>
      </w:pPr>
      <w:r>
        <w:rPr>
          <w:sz w:val="32"/>
          <w:szCs w:val="32"/>
        </w:rPr>
        <w:t>Let’s assume you are a secondary principal and it at the end of the year and students will be leaving and moving onto the next level.  You are thinking about a summary report that you have to prepare for central administration.  This report will frame your plans for a new action plan required for next year.  You are given much data; such as students do not know the policy about retention of students who are not proficient is assessments in reading and math.  Your community is experiencing an increase of second language speaking families Russia.   The assimilation has been difficult and higher levels of drug usage, teenage pregnancy, and more drop outs are occurring.  Your building has a resistant to change not only in attitude but in any new curriculum.  You have specific data related to a survey that was conducted with parents, students and faculty can you from  data that will be provided establish three primary issues that the school will need to address and why these concerns are the basis for school reform in your building.  Can you describe a plan for the first month of the school and to establish an action plan to have your school a school of excellence?  Relate to what you might know after reading data that would discuss internal and external influences on school, what skills and behaviors will be needed for effective leadership by teachers and school administration and what strategies will be needed in changing an organization.</w:t>
      </w:r>
    </w:p>
    <w:p>
      <w:pPr>
        <w:pStyle w:val="Normal"/>
        <w:numPr>
          <w:ilvl w:val="0"/>
          <w:numId w:val="1"/>
        </w:numPr>
        <w:rPr>
          <w:sz w:val="32"/>
          <w:szCs w:val="32"/>
        </w:rPr>
      </w:pPr>
      <w:r>
        <w:rPr>
          <w:sz w:val="32"/>
          <w:szCs w:val="32"/>
        </w:rPr>
        <w:t>As a principal you discover that students have place an inappropriate video on YOU TUBE, some staff are aware but did not inform you, some even think it’s  funny.  Think about what you can do as principal and justify your reasoning.  Think in terms of discipline for students;   consequences for behavior; any teacher issues that should be dealt with and how; what might be other things you would do to inform your community; and how would you ensure you have a safe school and learning environment etc...</w:t>
      </w:r>
    </w:p>
    <w:p>
      <w:pPr>
        <w:pStyle w:val="Normal"/>
        <w:rPr>
          <w:sz w:val="32"/>
          <w:szCs w:val="32"/>
        </w:rPr>
      </w:pPr>
      <w:r>
        <w:rPr>
          <w:sz w:val="32"/>
          <w:szCs w:val="32"/>
        </w:rPr>
      </w:r>
    </w:p>
    <w:p>
      <w:pPr>
        <w:pStyle w:val="Normal"/>
        <w:rPr>
          <w:color w:val="0000FF"/>
          <w:sz w:val="32"/>
          <w:szCs w:val="32"/>
        </w:rPr>
      </w:pPr>
      <w:r>
        <w:rPr>
          <w:color w:val="0000FF"/>
          <w:sz w:val="32"/>
          <w:szCs w:val="32"/>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8:28:00Z</dcterms:created>
  <dc:creator>zila_randy</dc:creator>
  <dc:description/>
  <cp:keywords/>
  <dc:language>en-US</dc:language>
  <cp:lastModifiedBy>zila_randy</cp:lastModifiedBy>
  <dcterms:modified xsi:type="dcterms:W3CDTF">2008-09-22T20:55:00Z</dcterms:modified>
  <cp:revision>3</cp:revision>
  <dc:subject/>
  <dc:title>Study Hints and think about for a Leadership MA:</dc:title>
</cp:coreProperties>
</file>